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553"/>
        <w:gridCol w:w="315"/>
        <w:gridCol w:w="708"/>
        <w:gridCol w:w="426"/>
        <w:gridCol w:w="283"/>
        <w:gridCol w:w="583"/>
        <w:gridCol w:w="1827"/>
        <w:gridCol w:w="134"/>
        <w:gridCol w:w="149"/>
        <w:gridCol w:w="142"/>
        <w:gridCol w:w="420"/>
        <w:gridCol w:w="285"/>
        <w:gridCol w:w="996"/>
        <w:gridCol w:w="142"/>
        <w:gridCol w:w="1701"/>
        <w:gridCol w:w="964"/>
        <w:gridCol w:w="879"/>
        <w:gridCol w:w="141"/>
        <w:gridCol w:w="801"/>
      </w:tblGrid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119"/>
            <w:bookmarkStart w:id="1" w:name="RANGE!A1%3AF119"/>
            <w:bookmarkEnd w:id="1"/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29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ТВЕРЖДЕН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12"/>
            <w:tcBorders/>
            <w:vAlign w:val="bottom"/>
          </w:tcPr>
          <w:p>
            <w:pPr>
              <w:pStyle w:val="Normal"/>
              <w:ind w:firstLine="299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12"/>
            <w:tcBorders/>
            <w:vAlign w:val="bottom"/>
          </w:tcPr>
          <w:p>
            <w:pPr>
              <w:pStyle w:val="Normal"/>
              <w:ind w:firstLine="29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говского сельского поселения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12"/>
            <w:tcBorders/>
            <w:vAlign w:val="bottom"/>
          </w:tcPr>
          <w:p>
            <w:pPr>
              <w:pStyle w:val="Normal"/>
              <w:ind w:firstLine="299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12"/>
            <w:tcBorders/>
            <w:vAlign w:val="bottom"/>
          </w:tcPr>
          <w:p>
            <w:pPr>
              <w:pStyle w:val="Normal"/>
              <w:ind w:firstLine="2991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от 02.04.2019 г. № 33</w:t>
            </w:r>
          </w:p>
          <w:p>
            <w:pPr>
              <w:pStyle w:val="Normal"/>
              <w:ind w:firstLine="2991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ЁТ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 исполнении бюджета Роговского сельского поселения 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имашевского района за 1 квартал 2019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финансового органа, организующего исполнение бюджет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оговского сельского поселения Тимашев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ублично- правового образования: Роговское сельское поселение Тимашевского район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диница измерения: рубле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42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</w:rPr>
              <w:t xml:space="preserve">. </w:t>
            </w:r>
            <w:r>
              <w:rPr>
                <w:b/>
                <w:sz w:val="28"/>
                <w:szCs w:val="28"/>
              </w:rPr>
              <w:t>Доходы бюджета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стро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дохода по бюджетной 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исполненные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4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бюджета всего, в т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942 059,5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18 808,9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1 923 250,63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03 02231 01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 412,9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315 587,01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7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79,4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2 520,59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6 731,9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 703 268,06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4 059,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4 059,25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Ф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firstLine="137"/>
              <w:jc w:val="center"/>
              <w:rPr/>
            </w:pPr>
            <w:r>
              <w:rPr/>
              <w:t>6 74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1 027,7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68 972,23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98,51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84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916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7,3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27,35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 077,2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 922,76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 090,5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6 909,45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 234,0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2 765,91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 864,3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78 135,63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 (по обстоя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8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3,86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25,0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 374,96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75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 75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1,48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48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68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43 20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25 3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70 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4 435,3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5 964,7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 5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500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2 440,4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2 440,46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45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 Расходы бюдже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96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4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1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2126" w:type="dxa"/>
            <w:gridSpan w:val="6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бюджета-всего, в т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470 707,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96 313,1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674 394,45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0103 511000019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78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3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0103 5110000190 853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59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 0106 5120020010 54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7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850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85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2 5010000190 121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 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584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 916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2 5010000190 129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74,36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 325,64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121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6 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 414,25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1 185,75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129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 3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302,8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 997,11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6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 173,47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0 026,53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851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852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1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99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10000190 853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2,5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37 5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20020020 540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5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05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4 523016019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07 532001002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17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 17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1 5240020590 870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21021007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0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7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111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47 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 610,99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8 489,01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119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 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778,7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 421,26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267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 833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851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77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852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00590 853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031011010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197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803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525001003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4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3 525001004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915,2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84,8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203 5230251180 121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6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379,4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 220,57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 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203 5230251180 129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20,57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779,43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309 011011032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 029,4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23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799,48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314 011021009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1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314 011031011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09 061011013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27 778,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27 778,12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09 061011014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 900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 1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12 021011007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12 101011028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2 041011016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 363,9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 636,1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2 041021018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11022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 8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913,8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886,19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11023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765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235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21007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31007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7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6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 64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41024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 4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926,6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 473,36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051041025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3 1210110401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505 0510500590 611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0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707 0710110070 244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200590 611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185 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0 00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85 1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300590 611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6 1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96 1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310210 612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801 0810409020 612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101 091011027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202 111011029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76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240,0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202 1110210310 244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88,4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511,60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ультат исполнения (дефицит /профицит 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119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26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528 648,06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2 495,76</w:t>
            </w:r>
          </w:p>
        </w:tc>
        <w:tc>
          <w:tcPr>
            <w:tcW w:w="19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96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сточники финансирования дефицитов бюджетов</w:t>
            </w:r>
          </w:p>
        </w:tc>
        <w:tc>
          <w:tcPr>
            <w:tcW w:w="198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бюджета по бюджетной классификации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сполненные назначения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8 648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 222 495,7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000 00 0000 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8 648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22 495,7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1 143,82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000 00 0000 5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384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451 330,0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201 10 0000 5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384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451 330,0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000 00 0000 6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913 148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28 834,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8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0201 10 0000 610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913 148,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28 834,29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474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КУ «ФРУ»  Рог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машевского района                                                                                                                            С.М.Фё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1:38:00Z</dcterms:created>
  <dc:creator>Оксана</dc:creator>
  <dc:description/>
  <cp:keywords/>
  <dc:language>en-US</dc:language>
  <cp:lastModifiedBy>Platonova</cp:lastModifiedBy>
  <cp:lastPrinted>2017-04-21T15:17:00Z</cp:lastPrinted>
  <dcterms:modified xsi:type="dcterms:W3CDTF">2019-04-04T10:32:00Z</dcterms:modified>
  <cp:revision>1620</cp:revision>
  <dc:subject/>
  <dc:title/>
</cp:coreProperties>
</file>